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OPRAVA OPLECHOVÁNÍ A ŘÍMSY</w:t>
            </w:r>
            <w:r>
              <w:rPr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F. VÝKAZY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8-R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2:00Z</cp:lastPrinted>
  <dcterms:modified xsi:type="dcterms:W3CDTF">2015-03-03T08:13:00Z</dcterms:modified>
  <cp:revision>23</cp:revision>
  <dc:subject/>
  <dc:title>OBSAH:</dc:title>
</cp:coreProperties>
</file>